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  <w:tab/>
        <w:tab/>
        <w:tab/>
        <w:tab/>
        <w:tab/>
        <w:t>Name___________________</w:t>
      </w:r>
    </w:p>
    <w:p>
      <w:pPr>
        <w:pStyle w:val="Normal"/>
        <w:rPr/>
      </w:pPr>
      <w:r>
        <w:rPr/>
        <w:t>Section 1-2 Points, Lines and Pl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cabulary – </w:t>
      </w:r>
    </w:p>
    <w:p>
      <w:pPr>
        <w:pStyle w:val="Normal"/>
        <w:rPr/>
      </w:pPr>
      <w:r>
        <w:rPr/>
        <w:tab/>
        <w:t>Space is 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2917"/>
        <w:gridCol w:w="2917"/>
      </w:tblGrid>
      <w:tr>
        <w:trPr>
          <w:trHeight w:val="100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iag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med by:</w:t>
            </w:r>
          </w:p>
        </w:tc>
      </w:tr>
      <w:tr>
        <w:trPr>
          <w:trHeight w:val="105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int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n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llinear points are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Two points or lines are coplanar if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ostulate or axiom is 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stulate 1-1:  Through any two points there is ___________________________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1714500" cy="57150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pt" to="170.95pt,45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 xml:space="preserve">B                       Line t is the only line that passes through A and ________.                                               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       </w:t>
      </w:r>
      <w:r>
        <w:rPr/>
        <w:t>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</w:t>
      </w:r>
      <w:r>
        <w:rPr/>
        <w:t>Postulate 1-2:  If two lines intersect, then they intersect in ____________________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54305</wp:posOffset>
                </wp:positionV>
                <wp:extent cx="1943100" cy="571500"/>
                <wp:effectExtent l="635" t="1524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15pt" to="494.95pt,57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1714500" cy="80010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15pt" to="494.95pt,6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C and BD intersect in point _________.</w:t>
        <w:tab/>
        <w:t xml:space="preserve">                  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B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P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D                                     C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>Postulate 1-3:  If two planes intersect , they intersect in ______________________________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lane RST and STW intersect in 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>
          <w:b/>
          <w:bCs/>
          <w:i/>
          <w:iCs/>
          <w:u w:val="single"/>
        </w:rPr>
        <w:t>Example 1:</w:t>
      </w:r>
      <w:r>
        <w:rPr/>
        <w:t xml:space="preserve">   In the figure at the right, name three collinear points and three non collinear points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pt" to="314.95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028700" cy="3429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95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  <w:r>
        <w:rPr/>
        <w:t>X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543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503.9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i/>
          <w:iCs/>
        </w:rPr>
        <w:t>m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Z                                   Y                    W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>Points _____, _____, and _____ lie on a line, so they are _____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>Any other set of 3 points in the figure do not lie on a line so they are ______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>For example points X, Y, and Z form a _____________, so they are _______ collinear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>You Try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25" w:leader="none"/>
        </w:tabs>
        <w:rPr/>
      </w:pPr>
      <w:r>
        <w:rPr/>
        <w:t>Are points W, Y, and X collinear? ____________________________________________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                    </w:t>
      </w:r>
      <w:r>
        <w:rPr/>
        <w:t xml:space="preserve">b)  Name line </w:t>
      </w:r>
      <w:r>
        <w:rPr>
          <w:b/>
          <w:bCs/>
          <w:i/>
          <w:iCs/>
        </w:rPr>
        <w:t xml:space="preserve">m </w:t>
      </w:r>
      <w:r>
        <w:rPr/>
        <w:t>in three different ways:  _________,     ________,      __________.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2025" w:leader="none"/>
        </w:tabs>
        <w:rPr/>
      </w:pPr>
      <w:r>
        <w:rPr/>
        <w:t>Why do you think arrowheads are used when drawing a line or naming a line such as  ZW?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025" w:leader="none"/>
        </w:tabs>
        <w:ind w:left="120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ind w:left="1560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ample 2:</w:t>
      </w:r>
      <w:r>
        <w:rPr/>
        <w:t xml:space="preserve">  Name the plane at the right in two different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-635</wp:posOffset>
                </wp:positionV>
                <wp:extent cx="1485900" cy="571500"/>
                <wp:effectExtent l="8890" t="5080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649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14pt;margin-top:-0.0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You can name a plane using three ____________________ points.                        R                                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ab/>
        <w:t>Therefore we could name the plane as __________ or __________.                W                                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>You Try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ab/>
        <w:t>Name  the plane in three different wa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83185</wp:posOffset>
                </wp:positionV>
                <wp:extent cx="2171700" cy="342900"/>
                <wp:effectExtent l="16510" t="5080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parallelogram">
                          <a:avLst>
                            <a:gd name="adj" fmla="val 1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.55pt;width:170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/>
        <w:t>______________                                                       H                                             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 xml:space="preserve">                         </w:t>
      </w:r>
      <w:r>
        <w:rPr/>
        <w:t>______________                                           E                                              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 xml:space="preserve">                         </w:t>
      </w:r>
      <w:r>
        <w:rPr/>
        <w:t>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>
          <w:b/>
          <w:bCs/>
          <w:i/>
          <w:iCs/>
          <w:u w:val="single"/>
        </w:rPr>
        <w:t>Example 3:</w:t>
      </w:r>
      <w:r>
        <w:rPr/>
        <w:t xml:space="preserve">  What is the intersection of plane HGC and plane AED?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52705</wp:posOffset>
                </wp:positionV>
                <wp:extent cx="2057400" cy="1257300"/>
                <wp:effectExtent l="12065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33pt;margin-top:4.15pt;width:161.95pt;height:9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0" cy="914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15pt" to="360pt,7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/>
        <w:t>H                                                G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ab/>
        <w:t>Hint:  Look for what the planes have in common.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>E                                            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 xml:space="preserve">            </w:t>
      </w:r>
      <w:r>
        <w:rPr/>
        <w:t>They intersect in __________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50" w:leader="none"/>
          <w:tab w:val="left" w:pos="10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90805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15pt" to="359.95pt,34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90805</wp:posOffset>
                </wp:positionV>
                <wp:extent cx="1714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5pt" to="494.95pt,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/>
        <w:t>D                                                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>You Try…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480" w:leader="none"/>
        </w:tabs>
        <w:rPr/>
      </w:pPr>
      <w:r>
        <w:rPr/>
        <w:tab/>
        <w:t>Name two planes that intersect in BC</w:t>
        <w:tab/>
        <w:tab/>
        <w:t>A</w:t>
      </w:r>
    </w:p>
    <w:p>
      <w:pPr>
        <w:pStyle w:val="Normal"/>
        <w:tabs>
          <w:tab w:val="clear" w:pos="720"/>
          <w:tab w:val="left" w:pos="9375" w:leader="none"/>
        </w:tabs>
        <w:rPr/>
      </w:pPr>
      <w:r>
        <w:rPr/>
        <w:tab/>
        <w:t>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8130" w:leader="none"/>
        </w:tabs>
        <w:rPr/>
      </w:pPr>
      <w:r>
        <w:rPr/>
        <w:tab/>
        <w:tab/>
        <w:t>_______ and ______</w:t>
        <w:tab/>
        <w:t>T                         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</wp:posOffset>
                </wp:positionV>
                <wp:extent cx="1143000" cy="68580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cube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.15pt;width:8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15pt" to="414pt,3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S                            V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2128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55pt" to="485.95pt,9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55pt" to="413.95pt,27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ade plane VWX.               Name a point that is coplanar with V, W, and X.            X                         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W                            Z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drawing>
          <wp:inline distT="0" distB="0" distL="0" distR="0">
            <wp:extent cx="7626985" cy="982472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10800" w:leader="none"/>
        </w:tabs>
        <w:rPr/>
      </w:pPr>
      <w:r>
        <w:rPr/>
        <w:t>.</w:t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12:00Z</dcterms:created>
  <dc:creator>User</dc:creator>
  <dc:description/>
  <dc:language>en-US</dc:language>
  <cp:lastModifiedBy>User</cp:lastModifiedBy>
  <cp:lastPrinted>2010-01-20T14:56:00Z</cp:lastPrinted>
  <dcterms:modified xsi:type="dcterms:W3CDTF">2012-01-23T18:12:00Z</dcterms:modified>
  <cp:revision>2</cp:revision>
  <dc:subject/>
  <dc:title>Geometry Guided Notes</dc:title>
</cp:coreProperties>
</file>